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INERANT CHINESE  SCHEDULE                              TEACHER #4:  MA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440"/>
        <w:gridCol w:w="3240"/>
        <w:gridCol w:w="1320"/>
        <w:gridCol w:w="300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eriod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-Day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-Day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-Da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verna Park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duction to Chine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:05-9: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tral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duction to Chine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47 – 11: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kran M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duction to Chine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50-11: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osition = .33                      </w:t>
      </w:r>
      <w:r>
        <w:rPr>
          <w:b/>
          <w:sz w:val="32"/>
          <w:szCs w:val="32"/>
          <w:u w:val="single"/>
        </w:rPr>
        <w:t>3 SCHOOLS</w:t>
      </w: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  <w:u w:val="single"/>
        </w:rPr>
        <w:t>1 PREP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33 = Introduction to Chinese  - grade 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orient="landscape" w:w="15840" w:h="12240"/>
      <w:pgMar w:left="864" w:right="86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ugust 26, 2008</w:t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3:33:00Z</dcterms:created>
  <dc:creator>AACPS User</dc:creator>
  <dc:description/>
  <cp:keywords/>
  <dc:language>en-US</dc:language>
  <cp:lastModifiedBy>Installer</cp:lastModifiedBy>
  <dcterms:modified xsi:type="dcterms:W3CDTF">2008-08-29T13:33:00Z</dcterms:modified>
  <cp:revision>2</cp:revision>
  <dc:subject/>
  <dc:title>ITINERANT CHINESE  SCHEDULE                              TEACHER #4:  hiring in progress</dc:title>
</cp:coreProperties>
</file>